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个人教学业绩优秀事迹述职</w:t>
      </w:r>
    </w:p>
    <w:p>
      <w:pPr>
        <w:pStyle w:val="Normal"/>
        <w:spacing w:lineRule="auto" w:line="360"/>
        <w:ind w:firstLine="3360"/>
        <w:rPr/>
      </w:pPr>
      <w:r>
        <w:rPr>
          <w:szCs w:val="21"/>
        </w:rPr>
        <w:t>基础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卢萍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994</w:t>
      </w:r>
      <w:r>
        <w:rPr>
          <w:szCs w:val="21"/>
        </w:rPr>
        <w:t>年</w:t>
      </w:r>
      <w:r>
        <w:rPr>
          <w:szCs w:val="21"/>
        </w:rPr>
        <w:t>7</w:t>
      </w:r>
      <w:r>
        <w:rPr>
          <w:szCs w:val="21"/>
        </w:rPr>
        <w:t>月，</w:t>
      </w:r>
      <w:r>
        <w:rPr>
          <w:szCs w:val="21"/>
        </w:rPr>
        <w:t>94</w:t>
      </w:r>
      <w:r>
        <w:rPr>
          <w:szCs w:val="21"/>
        </w:rPr>
        <w:t>年毕业来我校工作，</w:t>
      </w:r>
      <w:r>
        <w:rPr>
          <w:szCs w:val="21"/>
        </w:rPr>
        <w:t>2001</w:t>
      </w:r>
      <w:r>
        <w:rPr>
          <w:szCs w:val="21"/>
        </w:rPr>
        <w:t>年晋升讲师，在教师的岗位上已经奋战了</w:t>
      </w:r>
      <w:r>
        <w:rPr>
          <w:szCs w:val="21"/>
        </w:rPr>
        <w:t>25</w:t>
      </w:r>
      <w:r>
        <w:rPr>
          <w:szCs w:val="21"/>
        </w:rPr>
        <w:t>个春秋。多年来，我始终一丝不苟、脚踏实地地钻研业务，在平凡的工作岗位上默默地履行着教书育人的责任。下面我就自己从教以来的工作做一个详细汇报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一、教书育人，爱岗敬业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从教几十年，我共承担过全校</w:t>
      </w:r>
      <w:r>
        <w:rPr>
          <w:szCs w:val="21"/>
        </w:rPr>
        <w:t>7</w:t>
      </w:r>
      <w:r>
        <w:rPr>
          <w:szCs w:val="21"/>
        </w:rPr>
        <w:t>个系多个专业的大学英语教学任务，并开设了多门英语选修课，近三年工作量达到近</w:t>
      </w:r>
      <w:r>
        <w:rPr>
          <w:szCs w:val="21"/>
        </w:rPr>
        <w:t>2</w:t>
      </w:r>
      <w:r>
        <w:rPr>
          <w:szCs w:val="21"/>
        </w:rPr>
        <w:t>千个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教学态度严谨规范，教学内容丰富多彩，教学方式灵活多变，并注重教学艺术和教学效果相结合，引导学生进行创新思维，并将学生的素质教育寓于教学之中。作为理工类院校，我校学生英语基础普遍较差，教学实施难度很大，但四、六级考试和考研的需求又对学生提出了较高的挑战。所以要想让学生克服“谈英语色变”的恐惧心理并学有所得，就必须精心设计好每一堂课。多年来，我不断学习并吸取先进的教学理念，努力完善教学设计思路，并运用互联网、多媒体教学平台、雨课堂等先进的教学辅助手段努力打造高效课堂，把教学内容和目标、重难点、板书设计、教学方法、素质拓展、课后总结等内容始终都体现在每一次教学中，并把教学实践中的一些感悟和体会做成微课，把晦涩枯燥的英语学习变得生动而直观。多年来，我们外语教学的课堂改革还是比较成功的，教学效果也很显著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同时，我还利用性别优势营造“有温度的课堂”，课上课下从心理上关爱学生，对学生的学习态度和学习方法进行及时沟通和引导。学生感受到了老师的温度和关爱，就更愿意敞开心扉接纳老师，从而激发学习兴趣和主动性，从而积极配合老师完成各项教学任务。我指导的学生在</w:t>
      </w:r>
      <w:r>
        <w:rPr>
          <w:szCs w:val="21"/>
        </w:rPr>
        <w:t>2016</w:t>
      </w:r>
      <w:r>
        <w:rPr>
          <w:szCs w:val="21"/>
        </w:rPr>
        <w:t>、</w:t>
      </w:r>
      <w:r>
        <w:rPr>
          <w:szCs w:val="21"/>
        </w:rPr>
        <w:t>2017</w:t>
      </w:r>
      <w:r>
        <w:rPr>
          <w:szCs w:val="21"/>
        </w:rPr>
        <w:t>、</w:t>
      </w:r>
      <w:r>
        <w:rPr>
          <w:szCs w:val="21"/>
        </w:rPr>
        <w:t>218</w:t>
      </w:r>
      <w:r>
        <w:rPr>
          <w:szCs w:val="21"/>
        </w:rPr>
        <w:t>连续三年在河北赛区英语演讲、阅读、写作各类大赛中表现出色，获得一次二等奖、四次三等奖的好成绩。而我本人也荣获河北省第三届外语微课大赛优秀奖，以及</w:t>
      </w:r>
      <w:r>
        <w:rPr>
          <w:szCs w:val="21"/>
        </w:rPr>
        <w:t>2019</w:t>
      </w:r>
      <w:r>
        <w:rPr>
          <w:szCs w:val="21"/>
        </w:rPr>
        <w:t>年学校教师教学基本功大赛一等奖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除了超额完成学校分配的教学任务以外，从</w:t>
      </w:r>
      <w:r>
        <w:rPr>
          <w:szCs w:val="21"/>
        </w:rPr>
        <w:t>2011</w:t>
      </w:r>
      <w:r>
        <w:rPr>
          <w:szCs w:val="21"/>
        </w:rPr>
        <w:t>年开始，我一直担任学校专接本课程英语课的培训辅导任务，利用周末和业余时间为有志接本的同学提供了很大帮助。我辅导过的学生大多都能如愿以偿地考入了自己理想的院校，好多同学至今仍然和我保持着密切的联系，看到她们的成功，我觉得自己的付出是值得的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二、潜心科研、教研相长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在完成大量教学工作的同时，我还努力进行教学研究，借以提升教学质量和教学水平。担任</w:t>
      </w:r>
      <w:r>
        <w:rPr>
          <w:szCs w:val="21"/>
        </w:rPr>
        <w:t>2</w:t>
      </w:r>
      <w:r>
        <w:rPr>
          <w:szCs w:val="21"/>
        </w:rPr>
        <w:t>本教材的副主编，发表专著</w:t>
      </w:r>
      <w:r>
        <w:rPr>
          <w:szCs w:val="21"/>
        </w:rPr>
        <w:t>1</w:t>
      </w:r>
      <w:r>
        <w:rPr>
          <w:szCs w:val="21"/>
        </w:rPr>
        <w:t>本，</w:t>
      </w:r>
      <w:r>
        <w:rPr/>
        <w:t>主持或参与</w:t>
      </w:r>
      <w:r>
        <w:rPr/>
        <w:t>7</w:t>
      </w:r>
      <w:r>
        <w:rPr/>
        <w:t>项省市校级科研课题，</w:t>
      </w:r>
      <w:r>
        <w:rPr>
          <w:szCs w:val="21"/>
        </w:rPr>
        <w:t>发表有价值专业论文</w:t>
      </w:r>
      <w:r>
        <w:rPr>
          <w:szCs w:val="21"/>
        </w:rPr>
        <w:t>7</w:t>
      </w:r>
      <w:r>
        <w:rPr>
          <w:szCs w:val="21"/>
        </w:rPr>
        <w:t>篇</w:t>
      </w:r>
      <w:r>
        <w:rPr/>
        <w:t>。通过课题研究和专业论文的发表，对本专业知识系统有了更深层次的领悟，研究成果应用到教学之中，进一步促进了教学成果的产生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三、努力工作，积极进取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在出色完成繁重教学任务的同事，我还努力进行教学研究，提高自己的教学研究能力。主编及参编教材</w:t>
      </w:r>
      <w:r>
        <w:rPr>
          <w:szCs w:val="21"/>
        </w:rPr>
        <w:t>5</w:t>
      </w:r>
      <w:r>
        <w:rPr>
          <w:szCs w:val="21"/>
        </w:rPr>
        <w:t>本，出版专著</w:t>
      </w:r>
      <w:r>
        <w:rPr>
          <w:szCs w:val="21"/>
        </w:rPr>
        <w:t>1</w:t>
      </w:r>
      <w:r>
        <w:rPr>
          <w:szCs w:val="21"/>
        </w:rPr>
        <w:t>本，发表本专业学术论文十余篇，主持或参与</w:t>
      </w:r>
      <w:r>
        <w:rPr>
          <w:szCs w:val="21"/>
        </w:rPr>
        <w:t>7</w:t>
      </w:r>
      <w:r>
        <w:rPr>
          <w:szCs w:val="21"/>
        </w:rPr>
        <w:t>项省部、市、校级科研课题，对本专业知识系统有了更深入的领悟，并把研究效果应用于日常教学之中，真正做到了教研相促互长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随着学校招生规模的扩大，学生多元化层次更加明显，教学任务的挑战性会更强。我虽然年岁已老，但拼搏的心不会老，我会更加努力地充实自己、完善自己、提高自己，以满腔热情和真诚的奉献精神迎接我校更美好的明天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23:00Z</dcterms:created>
  <dc:creator>Lu Ping</dc:creator>
  <dc:description/>
  <cp:keywords/>
  <dc:language>en-US</dc:language>
  <cp:lastModifiedBy>微软用户</cp:lastModifiedBy>
  <dcterms:modified xsi:type="dcterms:W3CDTF">2019-09-23T05:36:00Z</dcterms:modified>
  <cp:revision>31</cp:revision>
  <dc:subject/>
  <dc:title>2012年度述职报告</dc:title>
</cp:coreProperties>
</file>